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lden High School Long Composition Rubric/Research Rubric</w:t>
      </w:r>
    </w:p>
    <w:p>
      <w:pPr>
        <w:pStyle w:val="Normal"/>
        <w:rPr/>
      </w:pPr>
      <w:r>
        <w:rPr/>
        <w:t>Topic Idea/Development : 80%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506"/>
        <w:gridCol w:w="2070"/>
        <w:gridCol w:w="1980"/>
        <w:gridCol w:w="2250"/>
        <w:gridCol w:w="2070"/>
        <w:gridCol w:w="1980"/>
      </w:tblGrid>
      <w:tr>
        <w:trPr>
          <w:trHeight w:val="1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and Idea Developmen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an insightful and appropriate thesis that fully responds to the prompt (when applicable) and demonstrates sophisticated understanding of the topic and/ or the tex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an appropriate thesis that fully responds to the prompt (when applicable) and demonstrates good understanding of the topic and/or the tex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an appropriate thesis that responds to the prompt (when applicable) and demonstrates fair understanding of the topic and/or the tex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a thesis that basically responds to the prompt (when applicable), but demonstrates limited understanding of the topic and/or the tex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does not respond to the prompt and/or demonstrates limited understanding of the topic and/or the tex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does not respond to the prompt and demonstrates little or no understanding of the topic and/or the text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careful, subtle organization that effectively presents his/her argu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logical organization that effectively presents his/her argu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logical organizat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basic organiza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little organiz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no organization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e and detai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carefully chosen, relevant details to insightfully support his/her argument. Multiple perspectives of the topic insightfully are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research from a variety of intellectually appropriate 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strong, relevant details to support his/her argument. Multiple perspectives of the topic are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research from a variety of appropriate sour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relevant details to support his/her argument. Multiple perspectives of the topic are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research from a variety appropriate of sourc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some basic supporting details. Some perspectives of the topic are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presents research from a variety of 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few to no supporting details. One perspective of the topic is prese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research from sour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no supporting deta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try ag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I accept paper as such it will have to be considered technically plagiarized and will receive a zero.</w:t>
            </w:r>
          </w:p>
        </w:tc>
      </w:tr>
      <w:tr>
        <w:trPr>
          <w:trHeight w:val="26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rich, effective vocabulary and a variety of sentence structur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appropriate vocabulary and some variety in sentence structu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some variety in vocabulary and/or sentence structur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simplistic vocabulary and/or sentence structur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basic vocabulary and sentence structur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basic vocabulary and sentence structur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d English Conventions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English Conventi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demonstrates control of sentence structure, grammar and usage and mechan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’s errors do not interfere with communication.  There are few errors relative to leng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’s errors interfere somewhat with communication.  There are too many errors relative to length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’s errors seriously interfere with communication.  Writer has little control of conventions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ore on Topic/Idea Development:____________ + Score on Standard English Conventions:____________ = __________Total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9:00Z</dcterms:created>
  <dc:creator>Malden Public Schools</dc:creator>
  <dc:description/>
  <dc:language>en-US</dc:language>
  <cp:lastModifiedBy>mpstech</cp:lastModifiedBy>
  <cp:lastPrinted>2009-10-19T09:17:00Z</cp:lastPrinted>
  <dcterms:modified xsi:type="dcterms:W3CDTF">2013-03-29T13:49:00Z</dcterms:modified>
  <cp:revision>2</cp:revision>
  <dc:subject/>
  <dc:title>Malden High School Long Composition Rubric</dc:title>
</cp:coreProperties>
</file>